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04985346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66667324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24824605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42882356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