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427323147"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59392534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083677897"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48445922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