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1971513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32658131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