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18164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28880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70533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14619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2446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36235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71947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973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9360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20020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54333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25335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40872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5501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17130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70447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41310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39572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87210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1472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5480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2654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58588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91178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18856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58220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96477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9019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20441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12288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63558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38491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78631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88540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53594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25264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83947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73877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48090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