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referenced to the classes which are in turn col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option (-vv) to obtain more verb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mode</w:t>
        <w:tab/>
        <w:tab/>
        <w:t>Message libraries use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24 2001/03/21 12:43:5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