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ory-Browser Perl-extension for Vile                          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-Browser Perl-extension for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directory browser extension for vile written with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features of the directory brows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wo panel display for separate listing of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able color hilighting based on the typ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gnizes broken 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ypertext based directory traversal and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me aware capabilities to view files using appropria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ugins extension to the mime library to allow to view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vile after passing through a vile based perl filt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contains the following three per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ory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m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ugins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pod documentation is contained with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also contains sample fil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~/.vile/mail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~/.vile/mime.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started off without reading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ut all the three perl files in ~/.vile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ut the sample mailcap and mime.types files in ~/.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ut the following lines in your .vil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execute-hypertex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force forward-character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-key execute-macro-22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"us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pen up vil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ess &lt;RETURN&gt; on directory name to change to that directory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to view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l directory-browser script was written by Kuntal M Daftary in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vin Buettner provided help with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dir.html(1.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dir.doc,v 1.9 2010/08/08 17:56:11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