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71152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5861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93407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30951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