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365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018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495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634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