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740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375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764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957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