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5014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99176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08263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49063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