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80242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00039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1769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9975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