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65214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2611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19022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34415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