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470150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70194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80795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675079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