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nding/Expect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Yaps, Yet Another Paging Package. The progra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extual messages to a remote paging device using a modem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ager companies offer such modem gateways and are us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s. The most often used one, TAP is implemented besid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re or less complete.) This command line program uses a glob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configuration file to get information about each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, installed modems and possibl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main part is implemented as a library it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to write a client/server solution. For the leg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written, tested and designed on and for Unix(tm)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s and requires the so called Posix system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library. Gnumake and GCC are required, too (or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akefile and the code may be neccessary.) It is known to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n following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ux (nativ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laris 2.5.1 (Frank K�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nOS 4.1.3 aka Solaris 1.1 (Frank K�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re may fol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these steps should be enough to install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CC the settings of CC and CFLAGS should be okay.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NG=True, if you like to use the SLang script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found on space.mit.edu. Install it some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can find it. Define LUA=True for using the 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ing language, which is located on ftp.icad.puc-rio.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COPYRIGHT RELATED FILES OF EACH PACK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adapt the software to various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(tm). If you do not have a regex.h file,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_REGEX_T to zero or install the GNU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. Be sure the library and includefile can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iler and the name of the header file is regex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make a (symbolic) link to this file. Add the li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LIB =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 the dependency file which will be includ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(or make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piles the library, the program driver and li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The documentation is created using lynx. As lyn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on every system the already formated result is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ies the program and the global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location. This step requires a work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If this is missing, you have to install it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ell, two files should not be too mu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glob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favorite editor you should edit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(which will be installed as /etc/yaps.r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) and change everything as requir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ection for a detaile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play around with your configuration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ied, but this fine tuning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during compilation, feel free to send me a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eads first the global configuration file /etc/yap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not overwritten by command line switch), then the local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/.yapsrc to get its configuration. Command line options ma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ettings in these files. Both configuration fil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where the local one can overwrite settings of the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 is seperated in sections, where a section i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name&gt;] or [] for the global section. When a file is ope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are stored in the global section until a section nam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ection expression [..] is followed by a comma sepera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then these are the fallback sections, i.e. variable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his section are taken from the fallback sections before t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haracter is a bar (|) then the rest is tak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to be included at this point. The current se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by this call. Each line may have exactly one entry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starting with a hash sign in the first column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name is seperated by whitespaces from its value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f the value is a backslash (\), then this is remo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s creating values starting with whitespaces. But i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start with a backslash itself, be sure to escap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backslash. A line can split over several physical l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(expect the last one) ends with a backslash.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with an opening curly bracket ({) then all lin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curly bracket (}) in the first column are taken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variable. The brackets (and the lines where they appea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art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may either be textual, numeric, boolean or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 Textual values are starting with the first non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and continue to the end of the line. Numeric valu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digits which are parsed by the C-function atoi(3).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either be T, Y, 1 or + for true and F, N, 0 or - for false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detail, everything that is not true is false.) Case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ignificant. The check is a sequence of special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match the given string. If a &gt; is found, then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, but must still match, if a &lt; is found and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its end, it is considered as too long. The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very other character matches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imp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&gt;1 A string with unlimited length, but made only out o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aa A string of exact three alph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&gt;xxxx&lt; A string of length zero up to four made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....&gt;1111&lt; A string starting with exact four character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zero to four 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one can specify the check by a descript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tring is prefixed by a plus sign. This is then a comma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checks, which are seperated by an equal sign into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 These variabl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ype=&lt;type&gt; Each character in the string must match th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umeric only digi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edecimal only hexdigi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lower only lowercase characte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pper only uppercase characte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lpha only alpha characte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lphanumeric only digits and alpha characte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int only printable characte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scii only ASCII characte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ength=&lt;length&gt; The string must have exact thi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nimum=&lt;length&gt; The string must at least thi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ximum=&lt;length&gt; The string must not be longer than thi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 section defines global values or default value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. Some section may not inherit these values, bu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ly one and is mark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ypical found in the global section and can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sections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comma seperated list of availabl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-id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ager allows to send the source caller id this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if not overwritten by 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present, then the text is appended to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pager (and if use-signature is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debugging/verbosity level. The bigg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utpu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given text is a valid filename the status of a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is log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trin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present, then only these parts are logg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the given string. Currently these eleme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ssage had been trasmit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ssage had not been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art had been transmit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part had not been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informal log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cost relevant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sessi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sessi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protocol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list of modem entries, sepe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-repor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set, a final report is written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 If filename is -, then it is written to std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is intended for use in shell scripts, so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proof which message has actual send and which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jected instead of simple rely on the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of these section are free to the user, but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 paging service (or a paging company.) Follow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for servic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d of the seri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-per-byte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bits per byte, supported are 5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d parity, this may either be none, even or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bits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stopbits, supported are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one number of the modem gateway for this servic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contains %P and insert-pager-id is set, then the pag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serted into the 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communication protocol, that this servic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are ascii, script, tap and ucp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-size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al length of a message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-split &lt;bo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rue, then a message, which is too lo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into sever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-messages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number of messages per message, that can be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zero, then an unlimited number of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 &lt;bo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set a message is not split, but trun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allowed by the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-call-id &lt;bo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rue, then the caller-id is inserted.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is protoco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-signature &lt;bo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rue and a signature is given, this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-pager-id &lt;bo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rue, then the pagerid is insert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. This implies, that only messag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piant can be send at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-invalids-cid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every character in text, that appears in the call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esigned to make a caller id more readable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able by the desire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-invalids-pid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o for page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-pid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regular expression to check wether a pager-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for this service. If your system does not suppor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expression, you can use a simple replace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 list of strings, seperated by a bar which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pager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-pid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ager-id matches the regular expression of valid-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is matching part is replaced with this str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is just a minus (-), then the match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pager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-cid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like valid-pid for the call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-cid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like change-pid for the call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-tabl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is a filename to a character conversion t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s only the message (and depending on the protoc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id) and allows transforming illegal characters t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comma seperated list of direct change ent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on table. If you want to include more than one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ock construct using curly brackets ({..})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contains a source and a destination charact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ource character is encountered in a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character is used for it. There are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convertion rules, which all starts with an aster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*no-control control characters ar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*control control characters are inserted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*no-8bit no characters with 8'th bit se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*8bit use also characters with 8'th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*numeric only numeric characte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ring is used to calculate the costs for each c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is a comma seperated list of variables with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 seperated optional value. These variabl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lls the software, that the cost are fixed per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e. no real calculation takes place according to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y-length=&lt;ent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length of one entity. This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-entities=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providers only charge until a maximum of entit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used and stop then cha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-overhead=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unter starts before dialing. Typically it tak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from dialing to the first billed entity.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specified using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=&lt;c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cost per entity (or the whole cost 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ing services). This i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=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tring is appended in the logfile for the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only of cosmet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der=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number of digits after the point in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. This value is typical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table=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timetable entry is given, then the c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d depending on weekday and time. 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ing services the value describes the complet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call, in the other case the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ty-length for this day/time. The descrip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mi-colon seperated list of single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Weekday(s)&gt;&lt;from&gt;-&lt;to&gt;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weekday is a two letter sequence (So, Mo, Tu, We, 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, Sa) and there are three special "weekdays": W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days (monday to friday), Ss for weekend (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unday) and al for all days. A typical examp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like: Wk0800-1800=12;Wk1800-0800=24;Ss=24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be written shorter as: =24;Wk0800-1800=12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entry is taken as the default, if no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. And the construct =24 does not contain any week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it is invalid for any regula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&lt;bo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feature is requested, but this service do not suppor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will still be delivered, if this variab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-delay &lt;bo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is to True, if the service provider accepts a de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-expire &lt;bo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is to True, if the service provider allowes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expiration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-rds &lt;bo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is to True, if the service provider allowe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deliv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s &lt;bo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is to True, if can-rds is True and you always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liv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-call-id &lt;che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r id must match the check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-pager-id &lt;che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ger id must match the check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odem should have its own section. Following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for the device where the modem is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-prefix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athname to prefix the basename of the modem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lockfiles. This can be used to enabl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to us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-method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comma seperated list of locking mechanism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lag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scii PID is stored as ASCII text in lock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binary PID is stored in machine representation in lock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lower converts device part of lockfile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pper converts device part of lockfile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ysv4 append SysV4 style infos to lock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name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imeout=&lt;secs&gt; tries to lock the device secs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init sequence to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ial sequence to dial a phone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. An \L in the string will be replaced by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efault timeout to wait for responses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equence to rese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-ini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customize an existing modem entry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(e.g. force a specific connect ra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 this the section may contain protocol specific entries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ocol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base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\C is replaced with the caller id, if available. If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y report is switched on, a \R is replaced with 1, else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-timeout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efault timeout for sequences when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remot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-login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equence to login to the remo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-logou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equence to logout from the remo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-pagerid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equence to embedded the pager id to be sent. \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with the pag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-messag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o for the message, \M is replaced with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-nex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equence to start the next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-sync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e get out of sync, then this sequence should bring u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tage as if we had just lo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-typ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cripting language to choose. Currently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: SLang, Lu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-nam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ame (e.g. the name of the variable contain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. If the name starts with a slash or a plus sig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is treated as a filename from where the scrip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ad. The plus sign is stripped off before open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-login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unction/label where to start at logi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id is available (and the language supports i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id is passed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-logou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o for lo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-pagerid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o for sending the pagerid. The pagerid is pas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-messag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o for sending the message. The message is pas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-nex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o to go to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-sync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o to sync to a definite state (i.e. as if we had just 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-t1, tap-t2, tap-t3, tap-t4, tap-t5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timeout for each stage defined in the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. See ther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-n1, tap-n2, tap-n3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retry count for each stage defined int the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. See ther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-login-count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tries to login to the remo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-logout-count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tries to logout from the remo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P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p-timeout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time to wait for an answer from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says that this could be about 40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. This depends on the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p-retry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pecifies how often a message should be sent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giv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p-extend &lt;bo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rue then the extend UCP implementa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the more complex, but more flexibel protocol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possible on german cellular phone provider Mannesmann D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p-ds-timeout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a maximum of this value seconds for receiv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ies in this section are not able to access the glob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entry contains an alias name with its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ps support several command line parameter which can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used default values in the configuration files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understood by this program (on some systems, there 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upport for long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&lt;configfile&gt;, --config=&lt;config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fgfile instead of the default glob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tc/yaps.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&lt;service&gt;, --service=&lt;ser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paging service service instead of the de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, --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set, then a message is truncated, if it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allowed limit of the choose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&lt;callid&gt;, --call-id=&lt;cal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allid as the call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&lt;signature&gt;, --signature=&lt;signa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ignature appending is enabled by the service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as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&lt;logfile&gt;, --logfile=&lt;log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status of transmission to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&lt;logstr&gt;, --logstring=&lt;log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select the messages written to the log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unter the configuration entry logstring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, -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sending of messages, even if -d/-e/-r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&lt;date&gt;, --delay=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ervice supports it, the message is delayed and 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&lt;date&gt;, --expire=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ervice supports it, the message is delete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is reached and the message had not been transmit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, --request-delivery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ervice supports it, a delivery status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&lt;fname&gt;, --final-report=&lt;f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nal report is written to fname (or stdout, if fname is -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useful to check which messag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ed successfull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&lt;fname&gt;, --message-file=&lt;f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pager-ids and messages form fname. Each line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, seperated by whitespac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,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the verbosity of yaps, more -v's give mor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, --print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printout configuration value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 The remaining paramters are variables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i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options the user has to give receiver/message pair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ame service. A receiver is either the pager id itself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. If the first character is a colon, then the colon is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maining part is taken as an alias, if the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lash, it is cut off as well and the remaining is taken as the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. If the first character is a digit, it is taken as a pager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as an alias. It is possible to specify multiple recei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eiver is a comma seperate list of individual receiv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haracter of the message is a plus sign, then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treated as a filename and the real message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. If the message is just a minus (-), the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from stdin, if it is just a dot (.), then the messag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-d and -e accept a date representation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cording to option parsing) one argument, e.g. if it contain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be quoted. If the first character of date is a plus (+)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date is taken as an offset to the current time. A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are seperated by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&lt;hour&gt;:&lt;min&gt;:&lt;s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&lt;day&gt;.&lt;month&gt;.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&lt;month&gt;/&lt;day&gt;/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&lt;numeric&gt; if less than 30 is taken as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&lt;numeric&gt; if greater or equal than 30 is taken as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nding/Expect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communication over the serial line takes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/expect functions are comming into play. There are thre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which are called from several parts: sending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ing data and a send/expect function. Each is explain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(including the supported synta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itself is nothing fancy, just all data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ing means to wait for some pattern to arrive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 more than one sequence and the function returns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, a timeout or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/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unication parts call this function (which then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bove.) This function requires a string with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d by whitespaces. A token may contain whitespace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 is enclosed in single or double quotes. These quotes (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quotes) are removed during the preparse.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ken is relevant for the method to be executed. Each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sed to remove/interpret special characters.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ckslas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ckslash is used to escape any other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sive quotes and the backslash itself) or to insert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haracters. These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\a -&gt; 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\b -&gt;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\f -&gt;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\l -&gt;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\n -&gt; Nl (system dep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\r -&gt;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\s -&gt;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\t -&gt;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p arrow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ed to insert control characters, e.g. ^M means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ercent %&lt;n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erts optional paramter nr, if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haracter initiate the behaviour of the t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 of the token is for expecting. If the token contai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token is split again and each subtoken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/send, if the expect failed. The expect toke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erated by | to indicate alternatives. The expect is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error occurs, a timeout arised or 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s matches. The &lt; may be appended by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used as the timeout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ert dynamic commands into the sequenc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. Following is an optional numeric value 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haracter. If n is not set, its default valu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haracte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 - sleep 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 - sleep n mi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b - send break (length depends on n and the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 - hangup the line (lowering DTR by n * 0,5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 - waits for output to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&lt; - flushes the inpu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&gt; - flushes the outpu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 - forces the sequence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 - forces the sequence to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ring is just send to the remot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ing has the advantage (compared to the ASCII protocol)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re flexible. As there are a lot of scripting languages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no specific one for this package. As long a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is embeddable into C programs, it should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 to integrate it in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explains the additional function (or simular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scripting languages. The syntax itself i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each script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 the new functions there is an extension to the string cla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(beside others) the plus sign to concaternate strin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is part should make its way into the main SLang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O_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return value for a function, that ended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RR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return value for a function, that encou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, but which allowes the scrip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RR_FA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o, but the script should not continu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RR_AB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o, but no further action should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to True, if a delivery status should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delay_day, delay_mon, delay_year, delay_hour, delay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_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time/date to delay the deliver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xpire_day, expire_mon, expire_year, expire_hour, expire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e_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time/date to expire a buffe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eric value f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o for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setcb (string func, string s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able the line callback facility and store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local variable, which will be overwritten afte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 line. A line is considered as complet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sep is received. If func is the name of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then this function is called on every complet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The line is passed as the paramter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clrcb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line callback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line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last complete read in line, if the lin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hangup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s to hangup, if the modem is currently off-hoo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by lowering the DT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end (string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the string to the remote side. Returns True 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send (string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o, but the string is converted before it is s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expect (int tout, string str1, ..., string strn, int 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waits tout seconds until one of the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. If no string is received, 0 is returned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the number of the string is returned (1 for str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tr2, etc). cnt is the number of strings to wai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end_expect (int tout, string exp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executes the expr with its internal send/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r and returns True, when the sequence had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, otherwie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drain (int s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reads and discards any character for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cvdef (int src, int d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converion rule. Every character src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st. The conversion is used in cs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cvundef (int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s the conversion rule for 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cvinval (int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s the character ch 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onv (string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the string str using the defined conversion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onver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examples that may help you to understand the softw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better. First you should read the ex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ps.rc. This could be used as a base for your ow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the program is called yaps &lt;pagerid&gt; &lt;message&gt;. page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exact pagerid of the receiver or an ali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 section. message is the message to send by itself. If a pag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to more than one provider, then the first is used.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ervice use the -s &lt;service&gt;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trib directory, you can find tap.sl, an exampl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cripting facility to emulate a protocol. This is a min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orking reimplemetation of T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May 1997: V 0.9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nor cleanup on calling sen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optional multiple receiver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hanging UCP to prepare the rea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eparing the creation of a client/serve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e configuration moved to sep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May 1997: V 0.9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verted `char *' to `string_t *' in sever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max-messages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oved some configuration stuff to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Got UCP docu! Implemented it partial (as much as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option -d/-e as UCP (in extended mode) can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special date handling functions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hanged copyright to th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e transparent data in extended UCP, if characters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th bit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Better message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some sanit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May 1997: V 0.9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handling of configuration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include option in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rst bugs encountered by teste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ssage can now be read from stdin, if message == '-' (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&lt;markus@mail.yezz.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ssage can now be empty, if message ==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nor bugfixing/Makefilehandling (reported by Frank K�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hanced lockfile handling, including SysV4 loc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spirated by Frank K�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otal rewrite of UCP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May 1997: V 0.9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CP works again including delive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checking of pager id for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signature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value start escaping with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hanged checking of pager id f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utomatic assign of a pager id to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uld now handle more than one service at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May 1997: V 0.94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Workaround for serial bug in sunos/solaris (by Frank K�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f the system does not support Posix regular express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replacement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ore comments in yaps.rc (as wished by Frank K�fer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hange handling of control chars in TAP/pre V1.6 (h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arkus@mail.yezz.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default convers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force/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long opt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getopt() for systems withou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valid-cid/change-cid/rm-invalids-cid/rm-invalids-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June 1997: V 0.95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final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a 2nd check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support for lua (another scripting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moved porting approach, should be done by some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o such an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reading of pager-id/message pair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cos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hanced log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June 1997: V 0.96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