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96107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24909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678723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222667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